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Final Exam Study Guide - 2015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ddi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subtrac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ultiplica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divis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Fill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Fill hand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[Ctrl][Home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[Ctrl][End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bsolute cell reference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VERAG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I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A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ccounting Number forma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Comma Sty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erge &amp; Cente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utoFi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Conditional Formatting-</w:t>
      </w:r>
      <w:r>
        <w:rPr>
          <w:u w:val="single"/>
        </w:rPr>
        <w:tab/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5370</wp:posOffset>
            </wp:positionH>
            <wp:positionV relativeFrom="paragraph">
              <wp:posOffset>412115</wp:posOffset>
            </wp:positionV>
            <wp:extent cx="4141470" cy="3312795"/>
            <wp:effectExtent l="0" t="0" r="0" b="0"/>
            <wp:wrapTight wrapText="bothSides">
              <wp:wrapPolygon edited="0">
                <wp:start x="-32" y="0"/>
                <wp:lineTo x="-32" y="21520"/>
                <wp:lineTo x="21600" y="21520"/>
                <wp:lineTo x="21600" y="0"/>
                <wp:lineTo x="-32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cel Program Window</w:t>
      </w:r>
      <w:r>
        <w:rPr/>
        <w:t xml:space="preserve"> - label the Excel spreadsheet below with the following items:</w:t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Name box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Formula bar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ctive cell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Insert Worksheet button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Sheet tab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Row nam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lumn nam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utosum button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- </w:t>
      </w:r>
      <w:r>
        <w:rPr/>
        <w:t>label the Word program window below with the following items: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8545</wp:posOffset>
            </wp:positionH>
            <wp:positionV relativeFrom="paragraph">
              <wp:posOffset>23495</wp:posOffset>
            </wp:positionV>
            <wp:extent cx="4213860" cy="3270885"/>
            <wp:effectExtent l="0" t="0" r="0" b="0"/>
            <wp:wrapTight wrapText="bothSides">
              <wp:wrapPolygon edited="0">
                <wp:start x="-32" y="0"/>
                <wp:lineTo x="-32" y="83469"/>
                <wp:lineTo x="21600" y="83469"/>
                <wp:lineTo x="21600" y="0"/>
                <wp:lineTo x="-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Insertion Poin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Horizontal Rul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ertical Rul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Tab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Group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Ribb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Quick Access Tool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iew Ruler Butt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tatus 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Office Butt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croll 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Zoom Slide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Label the formatting toolbar with the items below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665</wp:posOffset>
            </wp:positionH>
            <wp:positionV relativeFrom="paragraph">
              <wp:posOffset>175895</wp:posOffset>
            </wp:positionV>
            <wp:extent cx="6532245" cy="914400"/>
            <wp:effectExtent l="0" t="0" r="0" b="0"/>
            <wp:wrapTight wrapText="bothSides">
              <wp:wrapPolygon edited="0">
                <wp:start x="-21" y="0"/>
                <wp:lineTo x="-21" y="-1038"/>
                <wp:lineTo x="21600" y="-1038"/>
                <wp:lineTo x="21600" y="0"/>
                <wp:lineTo x="-21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8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o Typing</w:t>
        <w:tab/>
        <w:t>Font Style</w:t>
        <w:tab/>
        <w:t>Fill</w:t>
        <w:tab/>
        <w:t>Open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Repeat Typing</w:t>
        <w:tab/>
        <w:t>Font Size</w:t>
        <w:tab/>
        <w:t>Cut</w:t>
        <w:tab/>
        <w:t>Paste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Bold</w:t>
        <w:tab/>
        <w:t>Font Color</w:t>
        <w:tab/>
        <w:t>Right Align</w:t>
        <w:tab/>
        <w:t>Pri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Italic</w:t>
        <w:tab/>
        <w:t>Borders</w:t>
        <w:tab/>
        <w:t>Center</w:t>
        <w:tab/>
        <w:t>Bullets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erline</w:t>
        <w:tab/>
        <w:t>Show/Hide ¶</w:t>
        <w:tab/>
        <w:t>Print Preview</w:t>
        <w:tab/>
        <w:t>Sav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97790</wp:posOffset>
                </wp:positionV>
                <wp:extent cx="6656070" cy="633095"/>
                <wp:effectExtent l="5080" t="0" r="0" b="0"/>
                <wp:wrapNone/>
                <wp:docPr id="4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10482,997" path="m0,502c3834,251,7668,0,9075,82c10482,164,8550,845,8445,997e" stroked="t" o:allowincell="f" style="position:absolute;margin-left:53.85pt;margin-top:7.7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**Information for study guide can be found on MS Word page of www.mrpschneider.wikispaces.co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40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/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40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400"/>
        <w:rPr/>
      </w:pPr>
      <w:r>
        <w:rPr/>
        <w:t xml:space="preserve">Personal Letterhead should include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400"/>
        <w:rPr/>
      </w:pPr>
      <w:r>
        <w:rPr/>
        <w:t xml:space="preserve">and 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In the personal letterhead all items should be </w:t>
      </w:r>
      <w:r>
        <w:rPr>
          <w:u w:val="single"/>
        </w:rPr>
        <w:tab/>
      </w:r>
      <w:r>
        <w:rPr/>
        <w:t xml:space="preserve">, and </w:t>
      </w:r>
      <w:r>
        <w:rPr>
          <w:u w:val="single"/>
        </w:rPr>
        <w:tab/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Your name should be </w:t>
      </w:r>
      <w:r>
        <w:rPr>
          <w:u w:val="single"/>
        </w:rPr>
        <w:tab/>
      </w:r>
      <w:r>
        <w:rPr/>
        <w:t xml:space="preserve"> point font size. You should also have a </w:t>
      </w:r>
      <w:r>
        <w:rPr>
          <w:u w:val="single"/>
        </w:rPr>
        <w:tab/>
      </w:r>
      <w:r>
        <w:rPr/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date should be </w:t>
      </w:r>
      <w:r>
        <w:rPr>
          <w:u w:val="single"/>
        </w:rPr>
        <w:tab/>
      </w:r>
      <w:r>
        <w:rPr/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inside address should be </w:t>
      </w:r>
      <w:r>
        <w:rPr>
          <w:u w:val="single"/>
        </w:rPr>
        <w:tab/>
      </w:r>
      <w:r>
        <w:rPr/>
        <w:t xml:space="preserve"> lines below the date and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>Paragraphs in the body of the letter should or should not be indented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You should </w:t>
      </w:r>
      <w:r>
        <w:rPr>
          <w:u w:val="single"/>
        </w:rPr>
        <w:tab/>
        <w:t xml:space="preserve"> </w:t>
      </w:r>
      <w:r>
        <w:rPr/>
        <w:t xml:space="preserve"> between each paragraph.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signature box should have </w:t>
      </w:r>
      <w:r>
        <w:rPr>
          <w:u w:val="single"/>
        </w:rPr>
        <w:tab/>
      </w:r>
      <w:r>
        <w:rPr/>
        <w:t xml:space="preserve"> lines between the closing and the name of the writer of the letter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Excel Skills</w:t>
      </w:r>
      <w:r>
        <w:rPr/>
        <w:t xml:space="preserve"> – complete the assignment below to practice skills you should be able to perform in Excel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. Create a new Excel worksheet and enter the data from the table below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2. Merge and center the title over the column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3. Change the font style, font size, and fill color of the worksheet title to emphasize i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4. Change all column widths to display all the data and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5. Make the column labels bold, underline and center-aligned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6. Change the format of the MSPR Low and MSPR High columns to Accounting Styl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7. Insert a row for Average MSPR, Highest MSRP and Lowest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8. Create a formula to calculate the Average MSPR (AVG), Highest (MAX) and Lowest (MIN)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9. Create a 3-D column chart and move the chart so the data in the table can be seen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0. Insert a chart title – </w:t>
      </w:r>
      <w:r>
        <w:rPr>
          <w:b/>
        </w:rPr>
        <w:t>TOP 10 HYBRID CARS FOR 2013</w:t>
      </w:r>
      <w:r>
        <w:rPr/>
        <w:t xml:space="preserve"> – above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1. Show the legend at the bottom of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2. Insert a horizontal axis title, </w:t>
      </w:r>
      <w:r>
        <w:rPr>
          <w:b/>
        </w:rPr>
        <w:t>MAKE</w:t>
      </w:r>
      <w:r>
        <w:rPr/>
        <w:t xml:space="preserve">, below axis and a vertical axis title, </w:t>
      </w:r>
      <w:r>
        <w:rPr>
          <w:b/>
        </w:rPr>
        <w:t>MSPR</w:t>
      </w:r>
      <w:r>
        <w:rPr/>
        <w:t>, using a rotated title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3. Insert a header that shows – Left Section: </w:t>
      </w:r>
      <w:r>
        <w:rPr>
          <w:b/>
        </w:rPr>
        <w:t>Name</w:t>
      </w:r>
      <w:r>
        <w:rPr/>
        <w:t xml:space="preserve">; Center Section: </w:t>
      </w:r>
      <w:r>
        <w:rPr>
          <w:b/>
        </w:rPr>
        <w:t>Final Study Guide</w:t>
      </w:r>
      <w:r>
        <w:rPr/>
        <w:t xml:space="preserve">; Right Section: </w:t>
      </w:r>
      <w:r>
        <w:rPr>
          <w:b/>
        </w:rPr>
        <w:t>Today’s Dat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4. Save as “Top 10 Hybrids”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Top 10 Least Expensive Hybrid Cars for 2013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ab/>
        <w:t>MSRP</w:t>
        <w:tab/>
        <w:t>MSRP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Make</w:t>
        <w:tab/>
        <w:t>Low</w:t>
        <w:tab/>
        <w:t>High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Chevrolet Malibu Hybrid</w:t>
        <w:tab/>
        <w:t>24985</w:t>
        <w:tab/>
        <w:t>2970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Ford C-Max Hybrid</w:t>
        <w:tab/>
        <w:t>25200</w:t>
        <w:tab/>
        <w:t>2836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ivic Hybrid</w:t>
        <w:tab/>
        <w:t>24360</w:t>
        <w:tab/>
        <w:t>263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R-Z</w:t>
        <w:tab/>
        <w:t>19975</w:t>
        <w:tab/>
        <w:t>2309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Insight</w:t>
        <w:tab/>
        <w:t>18600</w:t>
        <w:tab/>
        <w:t>2285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yundai Sonata Hybrid</w:t>
        <w:tab/>
        <w:t>25650</w:t>
        <w:tab/>
        <w:t>305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Camry Hybrid</w:t>
        <w:tab/>
        <w:t>26140</w:t>
        <w:tab/>
        <w:t>3142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 C</w:t>
        <w:tab/>
        <w:t>19080</w:t>
        <w:tab/>
        <w:t>25297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</w:t>
        <w:tab/>
        <w:t>24200</w:t>
        <w:tab/>
        <w:t>2713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Volkswagen Jetta Hybrid</w:t>
        <w:tab/>
        <w:t>24995</w:t>
        <w:tab/>
        <w:t>293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PowerPoint Skills</w:t>
      </w:r>
      <w:r>
        <w:rPr/>
        <w:t xml:space="preserve"> – complete the assignment below to practice skills using PowerPoi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b/>
          <w:b/>
        </w:rPr>
      </w:pPr>
      <w:r>
        <w:rPr>
          <w:b/>
        </w:rPr>
        <w:t>My Dream Vac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. Create a new blank PowerPoint presentation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2. Add an appropriate design theme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3. In the title placeholder type,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4. In the subtitle text placeholder type, Your Name and Today’s Dat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5. Add three new Content and Caption slid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6. In slide 2, add a bulleted list of important information about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7. In slide 3, add a bulleted list of hotels and restaurants in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8. In slide 4, add a bulleted list of what to pack for your va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9. Change your font style and font color to make it attractive to your audienc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0. Open the Header and Footer dialog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1. In the Slide tab, type today’s date into the Fixed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2. Type your name in the Footer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3. Apply the footer to all the slides except the title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4. Add appropriate animation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5. Save presentation as “My Dream Vacation”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Bring completed study guide to class on the day of the final exam.</w:t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11:00Z</dcterms:created>
  <dc:creator>SCHNEIDER, PHILLIP</dc:creator>
  <dc:description/>
  <dc:language>en-US</dc:language>
  <cp:lastModifiedBy>SCHNEIDER, PHILLIP</cp:lastModifiedBy>
  <dcterms:modified xsi:type="dcterms:W3CDTF">2015-05-29T15:14:00Z</dcterms:modified>
  <cp:revision>2</cp:revision>
  <dc:subject/>
  <dc:title/>
</cp:coreProperties>
</file>